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3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pacing w:before="0" w:after="0"/>
        <w:ind w:left="181" w:right="-386"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243220 г. Мглин, пл. Советская д.6. тел.(48339)2-11-51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E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-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: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palata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-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glin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@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mail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.</w:t>
      </w:r>
      <w:r>
        <w:rPr>
          <w:rFonts w:cs="Times New Roman" w:ascii="Times New Roman" w:hAnsi="Times New Roman"/>
          <w:b/>
          <w:sz w:val="18"/>
          <w:szCs w:val="18"/>
          <w:u w:val="single"/>
          <w:lang w:val="en-US"/>
        </w:rPr>
        <w:t>r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6.11.2017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отчет об исполнении бюджета  Мглинского муниципального района за 9 месяцев 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9355" w:leader="none"/>
        </w:tabs>
        <w:spacing w:lineRule="auto" w:line="240" w:before="0" w:after="0"/>
        <w:ind w:right="-5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отчет об  исполнении бюджета Мглинского муниципального района за 9 месяцев  2017 года (далее - Заключение) подготовлено в соответствии со статьей 264.2 Бюджетного кодекса Российской Федерации,  Положением «О Контрольно-счетной палате Мглинского района», утвержденным Решением районного Совета народных депутатов от 26.10.2012г. № 4-444, Стандартом внешнего  муниципального финансового контроля 102 «Проведение оперативного контроля за ходом  исполнения решения о бюджете муниципального района», утвержденным решением Коллегии Контрольно-счетной палаты Мглинского района  от 29 марта 2013 года № 1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унктом 1.2.3. плана работы Контрольно-счетной палаты Мглинского района на 2017 год, утвержденным приказом   Контрольно-счетной палаты Мглинского района от 27 декабря 2016 года  № 37 (с изменениями от 09.02.17г., от 11.07.17г. от 23.08.17г. 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Заключение Контрольно-счетной палаты оформлено по результатам оперативного анализа и контроля над организацией  исполнения бюджета муниципального района за 9 месяце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2017 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Анализ исполнения доходов бюджета муниципального райо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о итогам 9 месяцев 2017 года бюджет Мглинского муниципального района исполнен по доходам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88 895,5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тыс. руб., или 68,0 % к утвержденному годовому плану, по расходам –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183795,8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тыс. руб., или 63,6 % к утвержденным расходам, с профицитом в сумме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5099,7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о сравнению с соответствующим периодом прошлого года поступление доходов увеличилось  на 941,3 тыс. рублей, увеличение составило 0,5 % к уровню прошлого г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доходов бюджета муниципального района  удельный вес налоговых и неналоговых доходов составил 29,7 %, что выше соответствующего периода прошлого года на 6,8 процента. На долю безвозмездных поступлений приходится 70,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ые доходы бюджета муниципального района в сравнении с аналогичным периодом 2016 года увеличились на 6619,7тыс.руб., или на 11.7%, объём безвозмездных поступлений уменьшился на 5678,0 тыс.руб. или на 4,1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тупление налоговых и неналоговых доходов сложилось в сумме              56153,2тыс. руб., или 71,3 % к утвержденному годовому пла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овые доходы  бюджета муниципального район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 долю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налоговых доходов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в структуре собственных доходов бюджета приходится 75,4%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Основными налогами, которыми сформирована доходная часть бюджета за 9 месяцев 2017г., являются: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налог на доходы физических лиц,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акцизы по подакцизным товарам (продукции), производимым на территории Российской Федерации,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единый налог на вмененный доход для отдельных видов деятельности. На их долю приходится 98,0 % поступивших налоговых до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Налог на доходы физических лиц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ступил в  бюджет муниципального района в сумме 28734,9 тыс. руб., годовые плановые назначения исполнены на 59,4 %., что ниже уровня соответствующего периода прошлого года на 3293,1тыс.руб. или на 10,2%. С</w:t>
      </w:r>
      <w:r>
        <w:rPr>
          <w:rFonts w:cs="Times New Roman" w:ascii="Times New Roman" w:hAnsi="Times New Roman"/>
          <w:sz w:val="28"/>
          <w:szCs w:val="28"/>
        </w:rPr>
        <w:t xml:space="preserve">нижение обусловлено возвратом подоходного налога гражданам при покупке жилья и оплате за обучение. </w:t>
      </w:r>
    </w:p>
    <w:p>
      <w:pPr>
        <w:pStyle w:val="Normal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  <w:lang w:eastAsia="ru-RU"/>
        </w:rPr>
        <w:t>Акцизы по подакцизным товарам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за 9 месяцев  2017 г. поступили в бюджет в сумме 8967,5тыс.руб. или 89,5 % годового плана, в структуре налоговых доходов их доля составляет 16,0%. 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ровню 9 месяцев 2016 года увеличение акцизных платежей составило 921,3тыс.руб. или 11,3 %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Единый налог на вмененный  доход для отдельных видов деятельности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ил в сумме 4038,5 тыс. рублей. Годовые плановые назначения исполнены на 69,8%. В структуре налоговых доходов доля ЕНВД составляет 7,2%. К уровню аналогичного периода 2016г. доход  от уплаты ЕНВД увеличился на 109,7 тыс. руб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Единый сельскохозяйственный налог</w:t>
      </w:r>
      <w:r>
        <w:rPr>
          <w:rFonts w:cs="Times New Roman" w:ascii="Times New Roman" w:hAnsi="Times New Roman"/>
          <w:sz w:val="28"/>
          <w:szCs w:val="28"/>
        </w:rPr>
        <w:t xml:space="preserve"> поступил в отчетном периоде в сумме 606,6 тыс. руб. Годовые плановые назначения  исполнены на 128,2%. Снижение дохода от данного налога к уровню 9 месяцев прошлого года составило 3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сударственная пошли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 9 месяцев 2017 года поступила </w:t>
        <w:br/>
        <w:t xml:space="preserve">в местный бюджет в сумме 422,1 тыс. руб., или 58,9 % утвержденного годового объема. По сравнению с соответствующим уровнем прошлого года поступления уменьшились на 37,2%, в связи с уменьшением </w:t>
      </w:r>
      <w:r>
        <w:rPr>
          <w:rFonts w:cs="Times New Roman" w:ascii="Times New Roman" w:hAnsi="Times New Roman"/>
          <w:sz w:val="28"/>
          <w:szCs w:val="28"/>
        </w:rPr>
        <w:t>количества обращений физических и юридических лиц для совершения юридически значим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еналоговые доходы бюджета муниципального район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>Неналоговые доходы</w:t>
      </w:r>
      <w:r>
        <w:rPr>
          <w:rFonts w:eastAsia="Times New Roman" w:cs="Times New Roman" w:ascii="Times New Roman" w:hAnsi="Times New Roman"/>
          <w:b/>
          <w:bCs/>
          <w:spacing w:val="-4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pacing w:val="-4"/>
          <w:sz w:val="28"/>
          <w:szCs w:val="24"/>
          <w:lang w:eastAsia="ru-RU"/>
        </w:rPr>
        <w:t xml:space="preserve">исполнены в сумме 13365,5 тыс. руб, или на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96,6 % годовых плановых назначений. 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 xml:space="preserve">Наибольший удельный вес по групп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еналоговых доходов занимают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ходы от продажи материальных и нематериальных активов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 72,3%. Поступления составили     752,8 тыс. руб., или 100,1% годовых плановых назначений. По сравнению с соответствующим периодом 2016 года доходы  от реализации увеличились в 28,2 раза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 связи с увеличением количества реализованных объектов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з них: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ходы, от продажи земельных участков, государственная собственность на которые не разграничена и которые расположены в границах сельских поселений – 8994,8 тыс. руб., или 100,1% годовых плановых назначений;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ходы, от продажи земельных участков, государственная собственность на которые не разграничена и которые расположены в границах городских поселений – 314,6 тыс. рублей или 99,9% годовых плановых назначений;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ходы от реализации имущества, находящегося в собственности муниципального района- 720,1 тыс. руб. или 100% годовых плановых назначений;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доходы от реализации имущества, находящегося в оперативном управлении учреждений -37,9 тыс. рублей или 99,7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роцента годовых плановых назначений.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8"/>
          <w:szCs w:val="28"/>
          <w:lang w:eastAsia="ru-RU"/>
        </w:rPr>
        <w:t>Доходы от использования имущества, находящегося в государственной и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муниципальной собственност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– 20,0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%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 общих неналоговых  доходов. Поступления  составили 2666,5 тыс. руб.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ли 107,0% годовых плановых назначений. По сравнению с соответствующим периодом 2016 года снижение составило 11,9 %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4"/>
          <w:lang w:eastAsia="ru-RU"/>
        </w:rPr>
        <w:t>Платежи при пользовании природными ресурсами</w:t>
      </w:r>
      <w:r>
        <w:rPr>
          <w:rFonts w:eastAsia="Times New Roman" w:cs="Times New Roman" w:ascii="Times New Roman" w:hAnsi="Times New Roman"/>
          <w:bCs/>
          <w:i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>составляют 1,2 % объема неналоговых доходов. Поступления сложились в сумме 156,8 тыс. руб., или 47,0% плановых назначений, что ниже уровня 2016г. на 81,6 тыс.руб.</w:t>
      </w:r>
    </w:p>
    <w:p>
      <w:pPr>
        <w:pStyle w:val="Normal"/>
        <w:spacing w:lineRule="auto" w:line="240" w:before="0" w:after="0"/>
        <w:ind w:right="-85"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Доходы от оказания платных услуг (работ) и компенсации затрат государства </w:t>
      </w: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  <w:t xml:space="preserve">составляют 1,3 % объема неналоговых доходов. Поступления сложились в сумме 175,2 тыс. руб. </w:t>
      </w:r>
    </w:p>
    <w:p>
      <w:pPr>
        <w:pStyle w:val="Normal"/>
        <w:spacing w:lineRule="auto" w:line="240" w:before="0" w:after="0"/>
        <w:ind w:right="-85" w:firstLine="720"/>
        <w:jc w:val="both"/>
        <w:rPr>
          <w:rFonts w:ascii="Times New Roman" w:hAnsi="Times New Roman" w:eastAsia="Times New Roman" w:cs="Times New Roman"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звозмездные поступления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 9 месяцев 2017 года кассовое исполнение безвозмездных поступлений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ило 132742,6 тыс. руб., или 66,8 % утвержденных годовых назначений. По сравнению с аналогичным периодом 2016 года общий объем безвозмездных поступлений уменьшился на 4,1 %, или на 5678,1 тыс. руб.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ий объем в структуре безвозмездных поступлений – 37,6 % занимают </w:t>
      </w:r>
      <w:r>
        <w:rPr>
          <w:rFonts w:cs="Times New Roman" w:ascii="Times New Roman" w:hAnsi="Times New Roman"/>
          <w:b/>
          <w:i/>
          <w:sz w:val="28"/>
          <w:szCs w:val="28"/>
        </w:rPr>
        <w:t>дотации</w:t>
      </w:r>
      <w:r>
        <w:rPr>
          <w:rFonts w:cs="Times New Roman" w:ascii="Times New Roman" w:hAnsi="Times New Roman"/>
          <w:sz w:val="28"/>
          <w:szCs w:val="28"/>
        </w:rPr>
        <w:t>. Объем полученных дотаций за 9 месяцев  2017 года составляет 49945,2 тыс. руб., или 77,4 % плановых назначений и 150,8 % к уровню 2016 год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Дотации на выравнивание бюджетной обеспеченност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оступили </w:t>
        <w:br/>
        <w:t xml:space="preserve">в объеме 30789,0 тыс. руб., или 75,0 % годового плана, и </w:t>
      </w:r>
      <w:r>
        <w:rPr>
          <w:rFonts w:cs="Times New Roman" w:ascii="Times New Roman" w:hAnsi="Times New Roman"/>
          <w:sz w:val="28"/>
          <w:szCs w:val="28"/>
        </w:rPr>
        <w:t xml:space="preserve">166,3 %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уровню прошлого года.</w:t>
      </w:r>
    </w:p>
    <w:p>
      <w:pPr>
        <w:pStyle w:val="Normal"/>
        <w:spacing w:before="0" w:after="0"/>
        <w:ind w:right="-6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  <w:t>Дотации на поддержку мер по обеспечению сбалансированности бюджетов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за отчетный период исполнены в сумме 19156,2 тыс. руб., или 81,5 % утвержденного годового плана.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соответствующим периодом прошлого года объем дотации увеличился на 4534,7 тыс. руб., или на 31,0%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Объем </w:t>
      </w: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субсидий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оставил 9712,1 тыс. руб., или 74,0 % годовых плановых назначений, к уровню 2016 года – 178,7 процента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Наибольшие объемы субсидий поступили на следующие цели:</w:t>
      </w:r>
    </w:p>
    <w:p>
      <w:pPr>
        <w:pStyle w:val="Normal"/>
        <w:spacing w:lineRule="auto" w:line="240" w:before="0" w:after="0"/>
        <w:ind w:right="-6" w:firstLine="720"/>
        <w:jc w:val="both"/>
        <w:rPr/>
      </w:pP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>1428,4 тыс. руб. - на реализацию федеральных целевых программ, или 100,0 % годового плана;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i/>
          <w:i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>423,0 тыс. руб. -  на мероприятия по проведению оздоровительной кампании детей, или 100,0% годового плана;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i/>
          <w:i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  <w:t>7802,6 тыс. руб. - на софинансирование капитальных вложений в объекты государственной (муниципальной) собственности или 70% годового плана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pacing w:val="-4"/>
          <w:sz w:val="28"/>
          <w:szCs w:val="28"/>
        </w:rPr>
        <w:t>Субвенции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за отчетный период поступили в сумме 72799,7 тыс. руб., или 60,3 % годового плана и 124,1 %  к уровню соответствующего периода 2016 года. 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ссовое исполнение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ных межбюджетных трансфертов </w:t>
      </w:r>
      <w:r>
        <w:rPr>
          <w:rFonts w:cs="Times New Roman" w:ascii="Times New Roman" w:hAnsi="Times New Roman"/>
          <w:i/>
          <w:sz w:val="28"/>
          <w:szCs w:val="28"/>
        </w:rPr>
        <w:t xml:space="preserve">за  </w:t>
      </w:r>
      <w:r>
        <w:rPr>
          <w:rFonts w:cs="Times New Roman" w:ascii="Times New Roman" w:hAnsi="Times New Roman"/>
          <w:sz w:val="28"/>
          <w:szCs w:val="28"/>
        </w:rPr>
        <w:t>9  месяцев 2017 год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жилось в сумме 285,6 тыс. руб., что составляет 75,6 % годовых плановых назначений и в 33 раза меньше уровня 9 месяцев 2016 года. </w:t>
      </w:r>
      <w:r>
        <w:rPr>
          <w:rFonts w:cs="Times New Roman" w:ascii="Times New Roman" w:hAnsi="Times New Roman"/>
          <w:spacing w:val="-4"/>
          <w:sz w:val="28"/>
          <w:szCs w:val="28"/>
        </w:rPr>
        <w:t>По сравнению с предыдущим годом уменьшение составило 9239,0 тыс. руб.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щены в областной бюджет </w:t>
      </w:r>
      <w:r>
        <w:rPr>
          <w:rFonts w:cs="Times New Roman" w:ascii="Times New Roman" w:hAnsi="Times New Roman"/>
          <w:b/>
          <w:i/>
          <w:sz w:val="28"/>
          <w:szCs w:val="28"/>
        </w:rPr>
        <w:t>остатки субсидий, субвенций и иных межбюджетных трансфертов, имеющих целевое назначение, прошлых лет,</w:t>
      </w:r>
      <w:r>
        <w:rPr>
          <w:rFonts w:cs="Times New Roman" w:ascii="Times New Roman" w:hAnsi="Times New Roman"/>
          <w:sz w:val="28"/>
          <w:szCs w:val="28"/>
        </w:rPr>
        <w:t xml:space="preserve"> в объеме 0,3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t>Анализ исполнения доходной части бюджета  муниципального района</w:t>
        <w:br/>
        <w:t>за  9 месяцев 2017 года приведен в таблиц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нализ исполнения расходов  бюджета муниципального района</w:t>
      </w:r>
    </w:p>
    <w:p>
      <w:pPr>
        <w:pStyle w:val="Normal"/>
        <w:spacing w:lineRule="auto" w:line="240" w:before="0" w:after="0"/>
        <w:ind w:right="-6"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ий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ём расходо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твержденный Решением Мглинского районного Совета народных депутатов о бюджете муниципального района на 2017 год, составляет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89049,5 тыс. ру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Объем расходов, утвержденный уточненной бюджетной росписью на 1 октября 2017 года, состави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89049,5 тыс. ру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бюджета муниципального района  за 9 месяцев  2017 года составило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83795,8 тыс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уб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что соответствует 63,6 % уточненной бюджетной росписи. К уровню расходов аналогичного периода прошлого года темп роста состави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,9%.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я об исполнении расходов  бюджета муниципального района в разрезе разделов бюджетной классификации расходов представлена в таблице</w:t>
      </w:r>
    </w:p>
    <w:p>
      <w:pPr>
        <w:pStyle w:val="Normal"/>
        <w:autoSpaceDE w:val="false"/>
        <w:spacing w:lineRule="auto" w:line="240" w:before="0" w:after="12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 тыс. руб.)</w:t>
      </w:r>
    </w:p>
    <w:tbl>
      <w:tblPr>
        <w:tblW w:w="10324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74"/>
        <w:gridCol w:w="1482"/>
        <w:gridCol w:w="266"/>
        <w:gridCol w:w="1553"/>
        <w:gridCol w:w="1541"/>
        <w:gridCol w:w="1955"/>
      </w:tblGrid>
      <w:tr>
        <w:trPr>
          <w:trHeight w:val="15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здел 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ссовое исполнение за 9 месяцев 2016 года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Утверждено уточненной бюджетной росписью на 2017 год 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ассовое исполнение за 9 месяцев 2017 года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цент исполнения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457,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001,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0,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2,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03,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1,8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,4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1,4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1,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62,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6,8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937,1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96,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,1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22,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612,7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04,7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,7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518,3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4645,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7113,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88,2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028,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14,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4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75,6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93,3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18,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1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78,1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41,6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3,5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,2</w:t>
            </w:r>
          </w:p>
        </w:tc>
      </w:tr>
      <w:tr>
        <w:trPr>
          <w:trHeight w:val="360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66,9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4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70,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8,1</w:t>
            </w:r>
          </w:p>
        </w:tc>
      </w:tr>
      <w:tr>
        <w:trPr>
          <w:trHeight w:val="375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4 860,9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9 049,5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3 795,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3,6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Исполнение расходов  бюджета муниципального района за 9 месяцев  2017 года осуществлялось по 11 разделам бюджетной классификации расходов. Наибольший удельный вес в общем объеме расходов составили расходы по </w:t>
        <w:br/>
        <w:t>4 разделам: 07 «Образование»-58,0%, 01 «Общегосударственные вопросы»-11,0%, 08 «Культура, кинематография»-7,9%, 14 « Межбюджетные трансферты»-3,8%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ализ исполнения расходов по разделам  бюджетной классификации расходов бюдже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муниципального района по отдельным разделам классификации расходов в отчетном периоде показал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бщегосударственные вопросы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9 месяцев 2017 года исполнены в сумме 20190,6тыс. рублей, или 65,1 % к утвержденным по бюджетной роспис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оля расходов по разделу в общей структуре расходов  бюджета  муниципального района составила 11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отмечено увеличение объема кассовых расходов к аналогичному периоду 2016 года на 1733,3 тыс. руб., темп роста составил 8,6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2 «Национальная оборон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муниципального района  за 9 месяцев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а сложились в сумме 931,8 тыс. руб., или 71,4 % к объему расходов, предусмотренных уточненной бюджетной росписью. Сумма расходов примерно соответствует расходам за аналогичный период прошлого года. Удельный вес расходов по разделу в общей структуре расходов  бюджета муниципального района  составил 0,5 проц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бюджета муниципального района за 9 месяцев 2017 года составили 1362,4 тыс.  руб., или 63,8 % к объему расходов, предусмотренных уточненной бюджетной росписью на 2017 год. По разделу отмечено увеличение кассовых расходов к аналогичному периоду 2016 г. на 71.0тыс. руб. Удельный вес расходов в структуре расходов бюджета муниципального района составил 0,7 процен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4 «Национальная экономи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ение расходов за 9 месяцев 2017 года сложилось в объеме 11496,2 тыс. рублей, или </w:t>
        <w:br/>
        <w:t>6,2%. в общей структуре расходов  бюджета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ом по разделу отмечено увеличение  объема кассовых расходов к аналогичному периоду 2016 г.  на 58,5%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ибольшее исполнени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 классификации расходов составили расходы по подразделу «Дорожное хозяйство» - 10678,9тыс.руб.или 92,9% расходов по разделу. Наименьшее – по подразделу «Сельское хозяйство и рыболовство» -17,5тыс.руб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5 «Жилищно-коммунальное хозяйство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муниципального района за 9 месяцев 2017 года составили 9104,7 тыс. рублей  или 3,1 % к объему расходов, предусмотренных уточненной бюджетной росписью на год. К аналогичному периоду 2016 года отмечено увеличение расходов в 2,7 раза. Доля расходов раздела в общей структуре расходов- 4,9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сходы  бюджета муниципального района за 9 месяцев 2017 года составили 107113,2 тыс. руб., или 37,1 % к объему расходов, предусмотренных уточненной бюджетной росписью на 2017 год. Доля расходов в общей структуре расходов  бюджета составила 58,3%., что на 3,2% ниже уровня расходов за 9 месяцев 2016г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дразделу 07 01 «Дошкольное образование» расходы сложились в сумме 15017,9 тыс. руб. или 14% расходов по раздел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дразделу 07 02 «Общее образование» расходы сложились в сумме 74619,2 тыс. руб. или 69,7% расходов по раздел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дразделу 07 03 «Дополнительное  образование детей» расходы сложились в сумме 2266,8 тыс. руб. или 2,1 % расходов по раздел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дразделу 07 07 «Молодежная политика и оздоровление детей» расходы сложились в сумме 441,6 тыс. руб., или 0,4% расходов по разделу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одразделу 07 09 «Другие вопросы в области образования» расходы сложились в сумме 13569,1 тыс. руб., или 12,7% расходов по раздел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08 «Культура, кинематография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7 год расходы  бюджета муниципального района с учетом уточненной бюджетной росписи были утверждены в объеме 24028,5 тыс. руб. Исполнение расходов за 9 месяцев составило 14514,6 тыс.  руб., или 60,4%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общем объеме расходов бюджета доля расходов по разделу составила 7,9 процен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0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циальная политика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 бюджета муниципального района за 9 месяцев  исполнены в сумме 8418,9 тыс. руб., или 48,1 % к утвержденным ассигнованиям. По сравнению с аналогичным периодом 2016 года расходы увеличились на  443,3 тыс.руб.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 разде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зическая культура и спор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за 9 месяце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017 года исполнены в сумме 3593,5 тыс. руб., или 74,2 %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х бюджетных ассигн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по разделу в общей структуре расходов составил 2,0 процента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ходы осуществлялись на уровне расходов за  аналогичный период 2016 г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азделу 14 «Межбюджетные трансферты общего характера бюджетам субъектов Российской Федерации и муниципальных образований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9 месяцев  2017года бюджетные расходы исполнены в объеме 7070,6 тыс. рублей, что соответствует 88,2 % годового объема утвержденных расходов. Доля расходов в структуре  расходов бюджета составляет 3,8%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межбюджетных трансфертов к аналогичному периоду прошлого года уменьшился на 4696,3тыс.руб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ализ исполнения муниципальных программ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приложению № 7 Решения районного Совета народных депутатов от 20.12.2016 № 5-242 «О бюджете  Мглинского муниципального района на 2017 год и  на плановый период 2018 и 2019 годов» исполнение бюджета предусмотрено в рамках 9 муниципаль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объем финансирования, предусмотренный на реализацию государственных программ, утвержден в сумме 285567,8 тыс. руб., что составляет 98,8% общего объема расходов  бюджета муниципальн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итогам 9 месяцев 2017 года, исполнение расходов бюджета муниципального района по муниципальным программам составило 182245,3тыс. руб, или 63,8% утвержденной бюджетных росписи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нение    муниципальных  программ:                                                                                                             (тыс.руб.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559"/>
        <w:gridCol w:w="1418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 муниципаль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очненная бюджетная роспись на 2017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ссовое исполнение за 9 месяцев 2017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 исполнения  уточненной бюджетной роспис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еализация полномочий исполнительного - распорядительного органа Мглинского района (2014-2017 годы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497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8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Строительство и архитектура в Мглинском районе (2014-2020 годы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96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0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стойчивое развитие сельских территорий Мглинского района Брянской области на 2014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Обеспечение правопорядка на территории Мглинского района (2014-2020 го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правление муниципальной собственностью Мглинского района (2014-2020 годы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8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образования Мглинского района (2014-2020 годы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437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69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Развитие культуры и сохранение культурного наследия Мглинского района (2014-2020 годы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0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5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Управление муниципальными финансами Мглинского района (2014-2020 годы»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5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31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роведение капитального ремонта многоквартирных домов на территории Мглинского района (2015-2020 годы)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,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Администрация Мглинского района является ответственным исполнителем муниципальной 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еализация полномочий исполнительного - распорядительного органа Мглинского района» (2014-2020 годы)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исполнителями являются муниципальное учреждение Мглинский районный отдел образования и Мглинский районный отдел культур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Администрация Мглинского района является ответственным исполнителем муниципальной 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Строительство и архитектура в Мглинском районе(2014-2020 годы)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Администрация Мглинского района является ответственным исполнителем муниципальной программы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Устойчивое развитие сельских территорий Мглинского района Брянской области на 2014-202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4.Ответственным исполнителем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правопорядка на территории Мглинского района (2014-2020 годы)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администрация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соисполнители муниципальное учреждение Мглинский районный отдел образования, Мглинский районный отдел культур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Ответственным</w:t>
      </w:r>
      <w:r>
        <w:rPr>
          <w:rFonts w:cs="Times New Roman" w:ascii="Times New Roman" w:hAnsi="Times New Roman"/>
          <w:bCs/>
          <w:sz w:val="28"/>
          <w:szCs w:val="28"/>
        </w:rPr>
        <w:t xml:space="preserve"> исполнителем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Управление муниципальной собственностью Мглинского района (2014-2020 годы)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Комитет по управлению муниципальным имуществом 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6.Ответственным исполнителем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образования Мглинского района (2014-2020 годы)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Муниципальное учреждение  Мглинский районный отдел образова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7.Ответственным исполнителем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и сохранение культурного наследия Мглинского района (2014-2020 годы)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Мглинский районный отдел культур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8.Ответственным исполнителем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Управление муниципальными финансами  Мглинского района (2014-2020 годы)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финансовый отдел администрации Мглинского района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9.Ответственным исполнителем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Проведение капитального ремонта многоквартирных домов на территории Мглинского района (2015-2020 годы)»</w:t>
      </w:r>
      <w:r>
        <w:rPr>
          <w:rFonts w:cs="Times New Roman" w:ascii="Times New Roman" w:hAnsi="Times New Roman"/>
          <w:bCs/>
          <w:sz w:val="28"/>
          <w:szCs w:val="28"/>
        </w:rPr>
        <w:t xml:space="preserve"> является  администрация Мглин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муниципальных программ за 9 месяцев 2017 г. составляет от 40% (09) до  83% (09) от  утвержденных плановых показате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фицит бюджета муниципального района  и источники внутреннего финансирования дефицита бюджета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шением  Мглинского районного Совета народных депутатов от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12.2016 № 5-242  «О  бюджете Мглинского муниципального района на 2017 год и на плановый период 2018 и 2019 годов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ринят дефицитный бюджет в сумме 794,2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>С внесением изменений в бюджетную роспись дефицит бюджета муниципального района  изменился и утвержден в сумме 11425,7 тыс. рубле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едставленным администрацией Мглинского района отчетом, бюджет муниципального района  за 9 месяцев  2017 года исполнен с профицитом в сумме 5099,7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источников внутреннего финансирования дефицита бюджета  муниципального района включены остатки средств на счетах по учету средств  бюджета муниципального района в сумме 13737,5 тыс. руб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б  исполнении бюджета за 9 месяцев 2017 года позволяет сделать вывод, что отчет подготовлен в рамках полномочий Администрации Мглинского  муниципального района и не противоречит действующему законодательству и муниципальным правовым актам Мглинского района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Направить заключение Контрольно-счетной палаты главе администрации Мглинского района А.А. Пущиенко с предложениям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Главным администраторам доходов районного бюджета принять действенные меры по совершенствованию администрирования доходных источников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ым распорядителям средств районного бюджета принять меры по своевременному исполнению мероприятий муниципальных программ ответственными исполнителями и соисполнителями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править заключение Контрольно-счетной палаты главе  Мглинского    района Н.В. Воликово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едседатель                                                       Л.В.Чупр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065" w:leader="dot"/>
      </w:tabs>
      <w:spacing w:lineRule="auto" w:line="240" w:before="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03:00Z</dcterms:created>
  <dc:creator>Пользователь</dc:creator>
  <dc:description/>
  <cp:keywords/>
  <dc:language>en-US</dc:language>
  <cp:lastModifiedBy>Admin</cp:lastModifiedBy>
  <cp:lastPrinted>2017-11-22T10:54:00Z</cp:lastPrinted>
  <dcterms:modified xsi:type="dcterms:W3CDTF">2017-12-29T12:29:00Z</dcterms:modified>
  <cp:revision>16</cp:revision>
  <dc:subject/>
  <dc:title>ЗАКЛЮЧЕНИЕ</dc:title>
</cp:coreProperties>
</file>